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27900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12233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13838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