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120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242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59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429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