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29945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06274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72995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