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88284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80337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938984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62696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45550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2972233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793830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0674221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410998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5762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759144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70994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040053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397662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918429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88169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811842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7916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91446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349554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036458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28902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623020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274903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4948107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958357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19678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33501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7558755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04799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18124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267993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72949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072141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031932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69286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199215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57659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166847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