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91408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28865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39838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67556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8556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89557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5079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27189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24115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5255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19916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