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66207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92578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1323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3417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33654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08345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27500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04400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01638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12722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8899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