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8917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115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79749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324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