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28794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25429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11312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10684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