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272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400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606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269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