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549443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93574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3339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