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09883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42953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07459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