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96564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54788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6516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698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