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224080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064681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