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5147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5596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7085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01918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1881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1302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7215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0157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1809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73616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27258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44227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96003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86521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80702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7853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3722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14068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97985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8336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7027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72291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66662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570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14546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08853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25993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05199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04036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5335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17465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20855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4182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85254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69527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9809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4219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6962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579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