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61328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467394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805990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