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4554148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5756665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7551686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8215957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