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81049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4310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57666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1894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