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95024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35319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87403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18711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33340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5900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42167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55940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82960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78409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34678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61000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24710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98569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8222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59246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42869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455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42626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58056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25081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30560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32862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36907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7676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2253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25755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99870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6009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82057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2959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07359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46254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6009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70398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09481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62334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75908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20472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