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ctions list new commands, plot styles, and other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64-bi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m` OS/2 terminal has been modernized to support e.g. uft8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alic text, and dashed lines. (Since 5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-dat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of 2020/2021 generated increased interest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ological data, which is often tabulated using a "week date"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This revealed deficiencies with gnuplot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, including errors in time formats %W and %U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correctly prior to version 5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plot FOO using 0:(column($# - 1))"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in "using" context, $# means "number of columns in current dat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plot with fillsteps {above|below y=&lt;value&gt;}" analogous to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nogrid" flag allows splot components to opt out of dgrid3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see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lumn(0) returns the linear ordering of nonuniform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hus for element A[i,j] in an Mx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/ M  gives the row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% M  gives the column inde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mponent boxes in "plot with histograms" can be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a separate column of category/color information. See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Fix a regression in version 5.4.4 that caused string-&gt;i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o incorrectly assume a leading 0 implies an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The position of the key box can be manually tweaked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offset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6) New `set key` options force exact number of columns, exact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border retrace` paints over potential antialiasing gl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djacent pm3d quadrangles by drawing a same-col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 Hot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Additionally gnuplo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XDG_CONFIG_HOME/gnuplot/gnuplotrc which is loaded after .gnuplo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also tried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h(x)@any@$cosh sup -1 x$ (inverse hyperbolic cos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any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s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any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start, 1 Jan 1970.  If the argument is real the res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nd may include fractional seconds.  If the argumen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a format and  is passed to `strftime`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ime string.  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(x)` function may be used only in the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the curren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currently treated as `plot with filledcurves clos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color by providing a thi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l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l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line type, if any,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limitations in the pm3d code, a single border line sty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is applied to all 3D polygons.  This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a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binvalue=avg` instead plots the mean y value for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s "with points" and "with lines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st iterations where one is open-ended,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nesting an open-ended iteration inside another open-ended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useful, since both will terminate at the same time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e program will issue a warn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ma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A slightly different syntax is also suppor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both the text and the sty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 title "Out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ing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