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9551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75185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16216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05007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