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3980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2652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1065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065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