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204881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734096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153231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335888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