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6387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76180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81409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09803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