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8292466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3478174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5696181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7414136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