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675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980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3631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734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