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9338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4905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72343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24918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