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99646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78448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69722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78552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