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833104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073410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838138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020938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765790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679585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149659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40837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230072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643254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323040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186726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22912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60760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75609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261846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50053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58960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179943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04742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985897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16840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58919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75937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14195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016364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619207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2992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58881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114046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981258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852639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897519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995133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35663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37288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936338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15876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62943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