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27113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04199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51310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69512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37808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711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66777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05034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7081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559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39092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32053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31244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28961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7868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07918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81880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19024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67500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78833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88526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09395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28624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08403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7666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9155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18396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2269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1344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57022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89740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03606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98895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03490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14875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8565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59441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26960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64954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