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629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4287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9399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21803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3308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0419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2923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4293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1754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4019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566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609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3660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