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395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067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70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967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980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557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191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194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706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270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366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938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774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205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143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