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773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55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030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028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601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414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276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660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399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214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631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845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427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