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68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67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049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45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87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684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00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53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54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90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9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4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875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99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44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23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83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