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14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61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8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665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13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54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875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3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992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51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341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177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35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176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990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4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78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