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22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8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43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28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74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71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73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09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188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84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724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7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160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