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0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684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56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11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34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399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617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851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331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215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02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703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06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91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30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63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032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