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488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689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469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19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34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70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72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388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471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537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66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52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069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01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701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8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921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