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435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871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91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569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186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528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203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870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17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396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366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935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203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999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859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