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5772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5262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5699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155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0363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6410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4874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4409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5015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0875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168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163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1132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