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618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387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843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744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749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371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767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311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479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525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922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7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073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27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297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