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494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94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598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573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018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745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898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362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121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564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82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806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664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