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4080865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75565553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44970446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