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808444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73141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432900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401102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