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57189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06906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80449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20957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