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069451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886627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281832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