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5353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2792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6400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