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70239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70239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7023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7023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7023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7023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7023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7023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7023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