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260349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26034909"/>
            <w:bookmarkStart w:id="1" w:name="__Fieldmark__0_23260349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