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4735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63273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55453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03297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15078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25195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81687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36728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95538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22219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5343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3486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94928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4491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62820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16784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52107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93196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14870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4539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96358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22873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30514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2158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4596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98347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72730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44015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38373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2911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03940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7813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12905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45299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4717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4230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64877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17545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26654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