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6648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45366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75027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14021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86845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82547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54792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54376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64395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01487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01673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1396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57560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7759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85117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79139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34637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5618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02346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16858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20407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41790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3789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62467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38978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25975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69987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296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25016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13063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1985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30715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33519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69457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49884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03512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69630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11418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6732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