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271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759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321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293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500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371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43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083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902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933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482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719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201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