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648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9677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2845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7804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7827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762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6323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6944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5931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6559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067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489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2465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