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289366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115916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005789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980938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065597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824702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272447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735154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684865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483363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15455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44927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645267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818158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64156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163714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124393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