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889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139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234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736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890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299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209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618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011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229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298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928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455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767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900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