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9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013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4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450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126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9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83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572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520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05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42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9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87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1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95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72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99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