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515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679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19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431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105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828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26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857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565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701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868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797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906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534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80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