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240069032"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881533355"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520644318"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416563325"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