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9020796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0861004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9701495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5881091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1284070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6757010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276957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9849619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