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594732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050257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730439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040260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