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21068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18077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20683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3021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8248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51858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22746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19986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