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64692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4639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71881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