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10178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23703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57889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