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569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483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919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9129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