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platform Describing the virtu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f_res Re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res_computing Compu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pf_cabinet &amp;lt;cabin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g is only available when the routing mode of the network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``Cluster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&amp;lt;cabinet /&amp;gt;`` tag is, like the @ref pf_tag_cluster "&amp;lt;cluster&amp;gt;"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tag. This means that it is simply a shortcut for creating a set of (homogeneous) hosts and links quick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is tag was introduced to setup cabinets in data centers quick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luster&amp;gt;, however, the &amp;lt;cabinet&amp;gt; assumes that you create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rs yourself; see our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cabinet. Facilitates referring to thi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| yes       | string | Each node of the cabinet has to have a name. This name will be prefixed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        | yes       | string | Each node of the cabinet will be suffixed with thi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       | yes       | string | Regexp used to generate cabinet nodes name. Syntax: "10-20" will give you 11 machines numbered from 10 to 20, "10-20;2" will give you 12 machines, one with the number 2, others numbered as before. The produced number is concatenated between prefix and suffix to form mach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| yes       | int    | Same as the ``speed`` attribute of the @ref pf_tag_host "&amp;lt;host&amp;gt;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  | yes       | int    | Bandwidth for the links between nodes and backbone (if any). See the @ref pf_tag_link "link section"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| yes       | int    | Latency for the links between nodes and backbone (if any). See the @ref pf_tag_link "link section"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s of now, it is impossible to change attributes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ores (always set to 1), the sharing policy of the links (always set to @ref pf_sharing_policy_splitduplex "SPLITDUPL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as taken from ``examples/platforms/meta_cluster.xml`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cabine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one  id="my_cluster1"  routing="Clu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binet id="cabinet1" prefix="host-" suffix=".clus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="1Gf" bw="125MBps" lat="100us" radical="1-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binet id="cabinet2" prefix="host-" suffix=".clus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="1Gf" bw="125MBps" lat="100us" radical="11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binet id="cabinet3" prefix="host-" suffix=".clus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="1Gf" bw="125MBps" lat="100us" radical="21-30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bone id="backbone1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ust specify the @ref pf_backbone "&amp;lt;backbone&amp;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by yourself; this is not done automatically and there are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sure this backbon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 generated in the above example are named host-1.cluster, host-2.clus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ne Network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gs at all times available to represent network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tags that are available only in certai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``&lt;link&gt;`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``&lt;backbone/&gt;``: This tag is only available when the containing network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luster (i.e., mode="Clu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present an entity like a switch, you must use ``&lt;link&gt;`` (see section). Rou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ome routing algorithm and determine routes (see Section @ref pf_rout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pf_backbone &lt;backbon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is &lt;b&gt;only available&lt;/b&gt; when the containing network zone uses the "Cluster" routin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ag, you can designate an already existing link to be a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Name of the link that is supposed to act as a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f_rout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pf_routing_model_simple Simple/fas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                      | Description          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 | ------------------------------------------------------------------------------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routing_model_cluster "Cluster"  | This is specific to the @ref pf_tag_cluster "&amp;lt;cluster/&amp;gt;" tag and should not be used by the user, as several assumptions are mad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routing_model_none    "None"     | No routing at all. Unless you know what you're doing, avoid using this mode in combination with a non-constant network mode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routing_model_vivaldi "Vivaldi"  | Perfect when you want to use coordinates. Also see the corresponding @ref pf_P2P_tags "P2P section" below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f_routing_model_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luster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the @ref pf_cabinet "&amp;lt;cabinet/&amp;gt;" ta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include example_filelist_routing_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f_routing_model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Non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does exactly what it's name advertises: Nothing. There is n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model and if you try to communicate within the z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odel, SimGrid will fail unless you have explicitly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options_model_select_network_constant "Constant Network Model" (this mode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very single communication)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, however, that you can still attach an @ref pf_tag_zoneroute "ZoneRou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include platforms/cluster_and_one_hos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include example_filelist_routing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f_routing_model_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ivaldi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use the [Vivaldi Coordinates](https://en.wikipedia.org/wiki/Vivaldi_coord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@ref pf_P2P_tags "P2P 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combine the Vivaldi routing model with other routing mod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an be found in the file @c examples/platforms/cloud.xm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odels a NetZone using Vivaldi that contains other NetZones tha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include example_filelist_routing_viva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s_dec Defin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different ways to define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                               | Description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 | --------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tag_route "route"                 | Used to define route between host/router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tag_zoneroute "zoneRoute"             | Used to define route between different zon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tag_bypassroute "bypassRoute"     | Used to supersede normal routes as calculated by the network model between host/router; e.g., can be used to use a route that is not the shortest path for any of the shortest-path routing mode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ref pf_tag_bypassasroute "bypassZoneRoute"  | Used in the same way as bypassRoute, but for zon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ose tags will contain an (ordered)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at compose the route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pf_tag_bypassasroute bypasszone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most likely; the constant network model, for example, doesn't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zone at an upper 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zoneroute&lt;/b&gt; is the tag you're looking for. It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routes defined between already defined between zon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route for a specific host, you should just use byPass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zoneroute: &lt;b&gt;bypasszoneroute&lt;/b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 | Description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 | -----------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             | yes       | String                  | The value given to the source zone's "id" attribu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            | yes       | String                  | The value given to the destination zone's "id" attribute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w_src          | yes       | String                  | The value given to the source gateway's "id" attribute; this can be any host or router within the src zo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w_dst          | yes       | String                  | The value given to the destination gateway's "id" attribute; this can be any host or router within the dst zo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metrical     | no        | YES@| NO (Default: YES) | If this route is symmetric, the opposite route (from dst to src) will also be declared implicitly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passzone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src="my_cluster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dst="my_cluster_2_rou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ypasszone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link @c link_tmp (definition not displayed here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router @c my_cluster_1_router in the source cluster to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y_cluster_2_router in the destination router. Additionally, as the @c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as not given, this route is presumed to be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pf_tag_bypassroute bypas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most likely; the constant network model, for example, doesn't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zone at an upper 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is the tag you're looking for. It allows on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efined between &lt;b&gt;host/router&lt;/b&gt;. The princip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e: &lt;b&gt;bypassRoute&lt;/b&gt; contains list of link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 | Description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 | -----------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             | yes       | String                  | The value given to the source zone's "id" attribu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            | yes       | String                  | The value given to the destination zone's "id" attribute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metrical     | no        | YES @| NO (Default: YES) | If this route is symmetric, the opposite route (from dst to src) will also be declared implicitly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passRoute src="host_1" dst="host_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ypas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link @c link_tmp (definition not displayed here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host @c host_1 to host @c host_2. Additionally, as the @c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as not given, this route is presumed to be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f_other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can be used inside a @&lt;platform@&gt; tag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escribing the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f_tag_config passes configuration options, e.g. to change the network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f_tag_prop gives user-defined properties to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trace trace and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ags are an alternate way to pass files cont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state etc. to an entity. (See also @ref howto_ch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ferring to the file directly in the host,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tag, you proceed by defining a trace with an i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later a host/link/cluster, and finally using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at the file trace must be used by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 id="zone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speed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 id="myTrace" file="bob.trace" periodicity="1.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_connect trace="myTrace" element="bob" kind="POW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here is important.  @c trace_connect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lements @c trace and @c host, as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e definition must be known when @c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sed; the order of @c trace and @c hos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@c trace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| Identifier of this trace; this is the name you pass on to @c trace_connec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         | no        | String                 | Filename of the file that contains the information - the path must follow the style of your OS. You can omit this, but then you must specify the values inside of &amp;lt;trace&amp;gt; and &amp;lt;/trace&amp;gt; - see the example below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ce_periodicity | yes | String | This is the same as for @ref pf_tag_host "hosts" (see there for details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 of trace when no file nam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ce id="myTrace" periodicity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@c trace_connect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            | no        | HOST_AVAIL@|POWER@|&lt;br/&gt;LINK_AVAIL@|BANDWIDTH@|LATENCY (Default: HOST_AVAIL)   | Describes the kind of trac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ce           | yes       | String                 | Identifier of the referenced trace (specified of the trace's @c id attribute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ement         | yes       | String                 | The identifier of the referenced entity as given by its @c id attribut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f_hints Hints, tips and frequently 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know at least the syntax and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by your own. However, after having ourselves wrote some platfor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best practices you should pay attention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od platform and some choices you can mak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mulations. Here's some hints and tips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hints_search Finding the platform exampl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 files that we ship are in the @c examp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good old @c grep tool can find the examples you n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on a specific XML tag. Here is an example sessi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ref pf_trace "trace_connec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examp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p -R -i -n --include="*.xml" "trace_connec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wo_hosts_platform_with_availability_included.xml:26:&lt;trace_connect kind="SPEED" trace="A" element="Cpu 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wo_hosts_platform_with_availability_included.xml:27:&lt;trace_connect kind="HOST_AVAIL" trace="A_failure" element="Cpu 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wo_hosts_platform_with_availability_included.xml:28:&lt;trace_connect kind="SPEED" trace="B" element="Cpu 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wo_hosts.xml:17:  &lt;trace_connect trace="Tremblay_power" element="Tremblay" kind="SPE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hint_generating How to generate different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good idea to search for a better platfor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ter fit the need of your study. To be honest,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not representative of anything. They exemplify ou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but that's all. small_platform.xml for examp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thought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when possible is to write your own platfor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l the platform on which you run your code. Fo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&lt;a href="https://gitlab.inria.fr/simgrid/platform-calibration"&gt;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scripts&lt;/a&gt;. This leads to very good fi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the model and the needs.  The g5k.xml example resul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ffort, which also lead to &lt;a href="https://github.com/lpouillo/topo5k/"&gt;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attempt&lt;/a&gt; to automatically extract the SimGrid plat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grid5000.fr/"&gt;Grid'5000&lt;/a&gt; experimental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hard to come up with generic models. Don't tak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ly. Actually, you should always challenge our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ntiation if the accuracy really matters to you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hal.inria.fr/hal-00907887"&gt;this discussion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advices only hold if you have a real platform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 hand. It's moot for more abstract studie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algorithms instead of technical artefacts. Well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unfortunately is nothing better than this old and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da.gforge.inria.fr/tools/download.html"&gt;simulacru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dormant since over 10 years (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enerated platforms with &lt;tt&gt;bin/simgrid_update_xml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), but that's the best we have for this right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zone_h Zon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zone design allows SimGrid to go fast, because computing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for the set of resources defined in the current zone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ig zone containing all resource with no zone into i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model, then ... you'll loose all interest into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designing a binary tree of zone with, at the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ost, then you'll also loose all the good zone hierarch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 Remind you should always be "reasonable" in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en choosing the hierarchy. A good choic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real life platform is to follow the z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since this kind of trade-off works well for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exit_zone Exit Zone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looked at some of our platforms may have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uitive schema ... 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id="zone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id="exitzone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router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1" prefix="c_4_1-" suffix="" radical="1-20" speed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2" prefix="c_4_2-" suffix="" radical="1-20" speed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1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2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bb_4" bandwidth="2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c_4_2-cl_4_2_rou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zone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zone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zone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route src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zone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zone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one_4, you have an exitzone_4 defined, containing only one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s defined to that zone from all other zone (as cluster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a zone, see cluster description for details)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zone, it would define routes to and from zone_4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4. It's just because, as we did not allowed (for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 to have routes from a zone to a single host/rou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gateway, when you have zone included in your zone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o define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routing_howto_choose_wisely Choosing wisely the routing mod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isely the routing model to use can significantly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/save your time when writing the platform/sav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Here is the list of available mode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lookup: time to resolve a ro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Full&lt;/b&gt;: Full routing data (fast, large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ex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Floyd&lt;/b&gt;: Floyd routing data (slow initializatio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lesser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routes at o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Dijkstra&lt;/b&gt;: Dijkstra routing data (fast initialization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small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rout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DijkstraCache&lt;/b&gt;: Dijkstra routing data (fast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okup, small memory requirements, shortest pa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Same as Dijkstra, except it handles a cache for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None&lt;/b&gt;: No routing (usable with Constant networ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at there is no routes, so if you try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without constant network within this zone, SimGrid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Vivaldi&lt;/b&gt;: Vivaldi routing, so when you want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loopback I want to specify the characteristics of the loopback 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g model automatically adds a loopback link for each declared hos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oute from the host to itself, if no such route is declared in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default link has a bandwidth of 498 Mb/s, a latency of 15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&lt;b&gt;not&lt;/b&gt; shared among network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the characteristics of the loopback link for a given h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specify a route from this host to itself with the desi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file. This will prevent the routing model to add and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switch I want to describe a switch but there is no switch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did not include switch tag. But when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witch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bandwidth models are used (which SimGrid uses by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 or constant network models are activated), the limit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plane bandwidth. So, essentially, at le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perspective, a swit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 some device that is traversed by flows and with some la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e maximum bandwidth. Thus, you can simply simulate a swit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Man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nected to this "switch", which is then included in rou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multicabinets I want to describe multi-cabinets clu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possibilities, as usual when modeling thing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are homogeneous and the intercabinet network neg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y, you should just create a larger cluster with all ho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re case where your hosts are not homogeneou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, you can create your cluster completely manually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s using the Cluster routing, and the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abinet&amp;gt; for each cabinet. This cabinet tag can only b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the Cluster routing schema,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creating a cluster manually from the X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abinet&amp;gt;, &amp;lt;backbone&amp;gt; and friends is rather ted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retrieve some control of your model without di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lt;cluster&amp;gt; internals is certainly to create o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luster&amp;gt; per cabinet and interconnect them toge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id in the G5K example platform for the Graphen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_platform_multipath I want to express multipath routing in platfor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fortunately impossible to express the fact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uting path between two given hosts. Let'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tfor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B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erfectly valid, it does not mean that dat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C can either go directly (using link 3) or through B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1 and 2). It simply means that the routing on the grap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and that data do not following the shortest path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on this graph. Another way to say it is that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routing descriptions. The system will only use the ro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such as &amp;lt;route src="A" dst="C"&amp;gt;&amp;lt;link_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"3"/&amp;gt;&amp;lt;/route&amp;gt;), without trying to build new routes by aggr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free to declare platform where the rou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. For example, add the following to the previou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C" dst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data from C to A go through B wher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go directly. Don't worry about realism of such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 ways more weird situation in real settings (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m of very regular platforms which is questi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