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12880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32266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54843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88614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9019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842923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588126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445840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51476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561845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78271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74000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842099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35762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76960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17202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43098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66007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97377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50996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96313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19285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17776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81480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41755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52344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18402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86011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84853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67150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012601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65481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29204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71727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31025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4193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12741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936272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13614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