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851781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168814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064772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4461759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7423181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323499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833655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875933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6244848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0560469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722380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827849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149558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5799252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600891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185335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1648730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962291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488827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055844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625110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1755437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9069768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17719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976024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795423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546018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6613283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035943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825761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054394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912368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693455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554440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6372431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855072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552641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965805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857622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