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8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10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0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161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01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45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69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97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985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87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55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77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182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0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3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