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724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85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47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15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354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8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9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25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36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43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8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90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98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957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3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54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