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127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80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8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84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52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44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60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306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319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684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391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17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685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