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15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404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39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266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1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387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8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41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15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148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3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56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