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1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01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80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188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633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934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52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548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76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441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03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5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64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206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826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