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985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941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811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181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161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365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245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33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321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993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710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699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726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442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297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305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80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