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18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201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74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192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79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73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79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92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10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40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04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52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72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