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38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431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32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926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856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98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160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507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048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987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187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485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500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304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00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