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284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488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55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186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81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064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617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598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002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947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561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946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884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