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721481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015033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263435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672185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339595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910970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808370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474651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199949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735184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26229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78486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88938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514153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643460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575633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23536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