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2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93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21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31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60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0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27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81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609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07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46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30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46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280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36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