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02060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57702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