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31749702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95610604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30909900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46710531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99583729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38181202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96945754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91048588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91905020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05665748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0562148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6812770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24737668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47070798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96261242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1808964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01365701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