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720615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454906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4035702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5122104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