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6816039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3054902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43598285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7522219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