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1296366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8920930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