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85334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1397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3767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