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7077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07804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76897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90281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