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965836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4131651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24674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9163428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