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5414192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9789199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522074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806778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